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hird to Fifth Grade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he core features of the Daily Five plan are listed below. After each component, there are lists of areas where these components would fit in or match in inten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ad to Self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cente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“just right” text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up to 7 leveled readers per week, matching the concept question of the week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Student Tex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he computer and the “Leveled Reader Database” ebook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ad to Someone 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</w:rPr>
        <w:t>during small group time with a teacher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discuss literary devic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in center tim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 partner during cent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e-on-one to a teacher for progress monitoring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ing Student Text and Leveled Read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Fresh Reads for Differentiated Test Practi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oral vocabulary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reread for fluency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make text connections with paired selection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skills in Science and Social Studies contex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sten to Reading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ing concepts of prin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comprehension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develop higher level thinking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understand story eleme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different purpos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understand literary text compone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oral vocabular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extend thinking and think criticall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Main Selection, Paired Selection, and Leveled Reader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dditional Read Aloud selection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to extend Listening and Speaking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mputer Leveled Reader Databas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tilizing the computer to listen to Main Selec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 center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within teacher or student led small group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d Work</w:t>
      </w:r>
    </w:p>
    <w:p>
      <w:pPr>
        <w:pStyle w:val="Normal"/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cabula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uild story vocabulary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the Question of the wee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ncept Talk and Anchored Tal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support for ELL stude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ing Amazing Wor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ing academic vocabula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tested vocabulary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integrating with science and social stud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ding into math, art, music to create connection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echnology to reinforce concepts in an interactive wa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 center called Word Work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nics Decoding and Recogni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ELL suppor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oking at word structu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ying word patterns and par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Greek and Latin roo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k on Writi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ing every da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ed and modeled by teache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daily application independently by students encouraged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reading skill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each convention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Look Back and Write Feature, connected to tex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nected to 21</w:t>
      </w:r>
      <w:r>
        <w:rPr>
          <w:rFonts w:cs="Century Gothic" w:ascii="Century Gothic" w:hAnsi="Century Gothic"/>
          <w:vertAlign w:val="superscript"/>
        </w:rPr>
        <w:t>st</w:t>
      </w:r>
      <w:r>
        <w:rPr>
          <w:rFonts w:cs="Century Gothic" w:ascii="Century Gothic" w:hAnsi="Century Gothic"/>
        </w:rPr>
        <w:t xml:space="preserve"> Century Skill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rning New Literacie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with online Grammar Jammer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Let’s Write It! connected to stori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Quick Writes for Fluenc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Unit Writing Projec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      colleen.mccarthy@pearso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28600</wp:posOffset>
          </wp:positionV>
          <wp:extent cx="1257300" cy="1054735"/>
          <wp:effectExtent l="0" t="0" r="0" b="0"/>
          <wp:wrapTight wrapText="bothSides">
            <wp:wrapPolygon edited="0">
              <wp:start x="-139" y="0"/>
              <wp:lineTo x="-139" y="21295"/>
              <wp:lineTo x="21600" y="21295"/>
              <wp:lineTo x="21600" y="0"/>
              <wp:lineTo x="-1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  <w:sz w:val="48"/>
        <w:szCs w:val="48"/>
      </w:rPr>
      <w:t>Daily Five</w:t>
    </w:r>
    <w:r>
      <w:rPr>
        <w:rFonts w:cs="Monotype Corsiva" w:ascii="Monotype Corsiva" w:hAnsi="Monotype Corsiva"/>
        <w:sz w:val="48"/>
        <w:szCs w:val="48"/>
      </w:rPr>
      <w:t xml:space="preserve"> </w:t>
    </w:r>
    <w:r>
      <w:rPr>
        <w:rFonts w:cs="Monotype Corsiva" w:ascii="Monotype Corsiva" w:hAnsi="Monotype Corsiva"/>
        <w:b/>
        <w:bCs/>
        <w:sz w:val="48"/>
        <w:szCs w:val="48"/>
      </w:rPr>
      <w:t>Correlations</w:t>
    </w:r>
    <w:r>
      <w:rPr>
        <w:rFonts w:cs="Monotype Corsiva" w:ascii="Monotype Corsiva" w:hAnsi="Monotype Corsiva"/>
        <w:sz w:val="48"/>
        <w:szCs w:val="48"/>
      </w:rPr>
      <w:t xml:space="preserve">  </w:t>
    </w:r>
  </w:p>
  <w:p>
    <w:pPr>
      <w:pStyle w:val="Normal"/>
      <w:rPr/>
    </w:pPr>
    <w:r>
      <w:rPr>
        <w:rFonts w:cs="Monotype Corsiva" w:ascii="Monotype Corsiva" w:hAnsi="Monotype Corsiva"/>
        <w:sz w:val="40"/>
        <w:szCs w:val="40"/>
      </w:rPr>
      <w:t xml:space="preserve">to Scott Foresman </w:t>
    </w:r>
    <w:r>
      <w:rPr>
        <w:rFonts w:cs="Monotype Corsiva" w:ascii="Monotype Corsiva" w:hAnsi="Monotype Corsiva"/>
        <w:b/>
        <w:sz w:val="40"/>
        <w:szCs w:val="40"/>
      </w:rPr>
      <w:t>Reading Str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3:58:00Z</dcterms:created>
  <dc:creator>Pearson</dc:creator>
  <dc:description/>
  <cp:keywords/>
  <dc:language>en-US</dc:language>
  <cp:lastModifiedBy>Pearson</cp:lastModifiedBy>
  <dcterms:modified xsi:type="dcterms:W3CDTF">2010-03-04T00:20:00Z</dcterms:modified>
  <cp:revision>4</cp:revision>
  <dc:subject/>
  <dc:title>Daily Five Correlations to </dc:title>
</cp:coreProperties>
</file>